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февраля 2012 года                                                                       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 </w:t>
      </w: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смотрение обращений гражда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о исполнение Федерального закона Российской Федерации  от 27 июля 2010 г. № 210-ФЗ, «Об организации предоставления государственных и муниципальных услуг», Федерального закона Российской Федерации от 03 декабря 2011 г. №383 «О внесении изменений в отдельные законодательные акты Российской Федерации», Постановления Правительства Российской Федерации »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, Постановления Правительства Республики Бурятия</w:t>
      </w:r>
    </w:p>
    <w:p>
      <w:pPr>
        <w:pStyle w:val="Normal"/>
        <w:jc w:val="both"/>
        <w:rPr/>
      </w:pPr>
      <w:r>
        <w:rPr>
          <w:sz w:val="28"/>
          <w:szCs w:val="28"/>
        </w:rPr>
        <w:t>от 04 апреля 2011 г. №152,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, Постановления Главы муниципального образования «Итанцинское» сельское поселение  от 08 февраля 2012 года № 12,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,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Рассмотрение обращений граждан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ю руководителя муниципального образования «Итанцинское» сельское поселение Г.Г. Кочетовой обеспечить исполнение данного регламен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Административный регламент по предоставлению муниципальной услуги «Рассмотрение обращений гражд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Итанцинское» сельское поселение                               С.П.Арефьев</w:t>
      </w:r>
    </w:p>
    <w:p>
      <w:pPr>
        <w:pStyle w:val="Normal"/>
        <w:ind w:left="64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нцинское» сельское поселе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 от 20 февраля 2012 год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ие обращений граждан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о предоставлению муниципальной услуги «Рассмотрение обращений граждан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униципального образования «Итанцинское»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 муниципальной услуг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обращений граждан включает рассмотрение письменных обращений граждан и устных обращений граждан, поступивших в ходе личного приема Главы муниципального образования «Итанцинское»  сельское поселение (далее- Гла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услугу предоставляет Администрация муниципального образования «Итанцинское» сельское поселение (далее - Администрация).</w:t>
      </w:r>
    </w:p>
    <w:p>
      <w:pPr>
        <w:pStyle w:val="Normal"/>
        <w:ind w:right="85" w:firstLine="53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Итанцинское» сельское поселение расположена по адресу: 671285, Республика Бурятия, Прибайкальский район, село Кома, улица Коммунистическая, 75 А, 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лефон для консультации: 8(30144)56683, 8(30144)56685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bajk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понедельник- пятница с 8.30 до 17.00 час, обед с 12.00 до 13.00 час.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суббота, воскресенье, праздничные дни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3. Описание потребителей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ми (далее заявителями) муниципальной услуги могут являться: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непосредственно в помещении Администрации муниципального образования «Итанцинское»  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ibajk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оформлению письменного обра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   перечня необходим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    и     графиков     приема   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 обязательном порядке информируются в устной либо в письме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нителях, которым поручено рассмотре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возможности рассмотрения обращения с указанием оснований для эт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длении сроков рассмотрения обращения с указанием оснований для эт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консультации по предоставлению  муниципальной услуги заявитель обращаются в Администрацию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почтой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электронной почтой, факсимильной связью) в приемну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тивный регламент по предоставлению муниципальной услуги «Рассмотрение обращений граждан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униципального образования «Итанцинское» 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 муниципальной услуги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ормативные     правовые     акты,     регулирующие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Уставом муниципального образования «Итанцинское» сельское посе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муниципального образования «Итанц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«Итанцинское» сельское поселение № 11 от 08.02.2012 года «Об утверждении реестра муниципальных услуг (функций) администрации муниципального образования «Итанцинское» сельское посе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 Перечень документов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, в котором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   и  представленный перечень документов,   указанные   в   пункте   2.4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и документы, прошедшие регистрацию после рассмотрения и нанесения резолюции Главой муниципального образования «Итанц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 Результаты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ечным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й ответ об отказе в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ный ответ об отказе в удовлетворении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Обращение, 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Если текст письменного обращения не поддается прочт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Если в письменном обращении содержится вопрос, на который многократно давались письменные  ответы по существу в связи с ранее направленными обращениями, и при этом в обращении не приводятся новые 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не име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Требования к местам, предназначенным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Требование к присутственным мест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. Прием граждан осуществляется в специально выделенных для этих целей помещениях (присутственных мес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2. 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 и средствами пожаротуш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и выход из помещений оборудуются соответствующими указателям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3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  муниципальной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4. 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Требования к местам информ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Требования к местам для ожид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1. 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2. 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Требования к местам прием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Прием заявителей осуществляется в кабинетах здания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Место для приема граждан  снабжено стулом, иметь место для письма и раскладк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Работа с письменными обращениями граждан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обращений от заявителей и их рег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вета на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устными обращениями граждан, рассмотренных на личном приеме  Гла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ая запись заявителей на личный прием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оформление карточек учета  уст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ассмотрение и подготовка устного ответа по обращению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одготовка письменного ответа на устное обращение по просьбе заявителя или по поручению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бота с письменными обращениям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бращений от заявителей и их рег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приема и регистрации письменных обращений является поступление обращения в администр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бращение поступает в администрацию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ым предоста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ч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ем обращений осуществляется специалистом по делопроизводству (далее - специалист)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и документы, прошедшие регистрацию после рассмотрения и нанесения резолюции Главой муниципального образования «Итанц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вносится следующая информация о поступившем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упления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Заявление и документы, прошедшие регистрацию после рассмотрения и нанесения резолюции Главой муниципального образования «Итанц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После рассмотрения и нанесения резолюции Главой муниципального образования «Итанцин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исьменного обращ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снованием для начала административной процедуры является поступление обращения с резолюцией Главы, о рассмотрении  обращения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Рассмотрение обращения производится с учетом п.2.5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ершенствованию законов и ины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обществен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учшению социально-экономической и иных сфер деятельности государства 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При рассмотрении обращения, отнесенного к категории заявления, исполнител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0. 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1. 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уведомляется о дате и времени его посещения исполн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3. 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 Глава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ответа на письменное обращ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 Основанием для подготовки ответа  на письменное обращение является окончание рассмотрения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6. 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7. Глава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ответа на повторное рассмотрение може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ответа с нарушением установленной 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речие выводов, изложенных исполнителем в ответе, действующему законодатель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бходимость дополнительного рассмотр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8. В случае возврата ответа, исполнитель в зависимости от оснований возврата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ить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2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9. Решение об окончании рассмотрения обращения принимае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0. Ответ на обращение подписывается Гла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направление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1. Основанием  для регистрации и направления ответа заявителю является ответ, подписанный Глав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22. 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вета на 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3. Ответ на обращение, поступившее в Администрацию, направляется по почтовому адресу, указанному в обращ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4. 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5. 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6. 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, по предъявлению письменного заявления и документа, удостоверяющего личность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устными обращениями граждан, рассмотренных на личном приеме  Главо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смотрение устных обращений граждан в Администрации проводится Главой каждую пятницу с 13.00 до 17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заявителей на личный прием Гла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снованием предварительной записи на личный прием к Главе является обращение гражданина с просьбой о записи его на личный прием Глав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,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оформление карточек учета  устного при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снованием для регистрации и оформления карточки учета устного приема является список граждан изъявивших желание прийти на личный пр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 Специалист подготавливает карточку учета устного приема, прилагает историю обращений гражданина и передает их Главе (если данная информация имеется). По поручению Главы на прием граждан приглашаются специалисты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пециалист регистрирует устное обращение в журнале устных обращений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 рассмотрение и подготовка устного ответа на обращения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Основанием для начала исполнения процедуры является устное обращение гражданина в ходе личного приема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Специалист во время приема граждан фиксирует поручения в карточке учета устного приема, которые даё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 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журнале устных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3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подготовка письменного ответа на устное обращен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 Основанием для рассмотрения обращения, поступившего с личного приема Главы, является поступление обращения с поручением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Рассмотрение письменных обращений производится в соответствии с п. 3.1.7. – 3.1.13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 Основанием для подготовки  письменного ответа на устное обращение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дать устный ответ в ходе лич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ьба заявителя (письменное обращ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е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7. Подготовка письменного ответа осуществляется в соответствии с административными процедурами, изложенными в пунктах 3.1.15. - 3.1.20. данно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8. 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и направление письменного ответа заявите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9. Регистрация ответов производится в соответствии с п. 3.1.21. – 3.1.27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0. 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1. Обращения граждан и копии ответов на них, формируются в дела и хранятся у специалиста по делопроизводст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и муниципальной услуги «Рассмотрение обращений граждан» осуществляется Гла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Специалист, подготовивший ответ, несет персональную ответственнос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сро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орядком  рассмотрения обращения,</w:t>
      </w:r>
    </w:p>
    <w:p>
      <w:pPr>
        <w:pStyle w:val="2"/>
        <w:ind w:firstLine="680"/>
        <w:jc w:val="both"/>
        <w:rPr>
          <w:szCs w:val="28"/>
        </w:rPr>
      </w:pPr>
      <w:r>
        <w:rPr>
          <w:szCs w:val="28"/>
        </w:rPr>
        <w:t xml:space="preserve">- за своевременную и правильную регистрацию обращений, (нарушение срока и порядка регистрации). </w:t>
      </w:r>
    </w:p>
    <w:p>
      <w:pPr>
        <w:pStyle w:val="2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и имеют право на обжалование действий (бездействия) специалистов и должностных лиц Администрации и принятых в ходе оказания услуги решений в досудебном или судебном порядке. Основанием для досудебного обжал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или рассмотрении обращений заявите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ействия или бездействия, ведущие к нарушению прав и законных интересов заявите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 порядка рассмотр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дление сроков рассмотрения обращ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недостоверной информации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лнота рассмотрения обращ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дготовленного ответ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2. Основанием для начала процедуры досудебного обжалования является наступление фактов, указанных в п. 6.1 настоящего Регламента. 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3. Основанием для отказа в рассмотрении жалобы, поданной в порядке досудебного обжалования, является соблюдение специалистом, должностным лицом, чьи действия (бездействие), решения являются предметом обжалования, положений настоящего Регламент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4. Жалоба в порядке досудебного обжалования подается на имя Глав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должна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 специалиста, действие (бездействие) которого  обжалует заяв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жалобы в Администрации составляет не более 30 дней. По результатам рассмотрения жалобы заявителю направляется письменный отв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и устном обращени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47975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ая запись на личный прием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36.95pt;mso-wrap-distance-left:9.05pt;mso-wrap-distance-right:9.05pt;mso-wrap-distance-top:0pt;mso-wrap-distance-bottom:0pt;margin-top:-0.35pt;mso-position-vertical-relative:text;margin-left:121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ая запись на личный прием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35" cy="259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251333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оформление карточек учета устного при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оформление карточек учета устного при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125" distR="11112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7620" cy="259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163830</wp:posOffset>
                </wp:positionV>
                <wp:extent cx="2503805" cy="480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граждан Главой, 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7.85pt;mso-wrap-distance-left:9.05pt;mso-wrap-distance-right:9.05pt;mso-wrap-distance-top:0pt;mso-wrap-distance-bottom:0pt;margin-top:1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граждан Главой, 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82740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0255</wp:posOffset>
                </wp:positionH>
                <wp:positionV relativeFrom="paragraph">
                  <wp:posOffset>95885</wp:posOffset>
                </wp:positionV>
                <wp:extent cx="2523490" cy="533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 письменного ответа на устное обра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pt;mso-wrap-distance-left:9.05pt;mso-wrap-distance-right:9.05pt;mso-wrap-distance-top:0pt;mso-wrap-distance-bottom:0pt;margin-top:7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 письменного ответа на устное обра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905635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36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635" cy="222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</wp:posOffset>
                </wp:positionV>
                <wp:extent cx="2469515" cy="334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и 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26.35pt;mso-wrap-distance-left:9.05pt;mso-wrap-distance-right:9.05pt;mso-wrap-distance-top:0pt;mso-wrap-distance-bottom:0pt;margin-top: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и направление ответ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и устном обращени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637540</wp:posOffset>
                </wp:positionV>
                <wp:extent cx="0" cy="2895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0.2pt" to="251.3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6285</wp:posOffset>
                </wp:positionH>
                <wp:positionV relativeFrom="paragraph">
                  <wp:posOffset>1169670</wp:posOffset>
                </wp:positionV>
                <wp:extent cx="927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2.1pt" to="232.5pt,9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0395</wp:posOffset>
                </wp:positionH>
                <wp:positionV relativeFrom="paragraph">
                  <wp:posOffset>153035</wp:posOffset>
                </wp:positionV>
                <wp:extent cx="2513330" cy="4489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го обра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5.35pt;mso-wrap-distance-left:9.05pt;mso-wrap-distance-right:9.05pt;mso-wrap-distance-top:0pt;mso-wrap-distance-bottom:0pt;margin-top:12.0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го обра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6545</wp:posOffset>
                </wp:positionH>
                <wp:positionV relativeFrom="paragraph">
                  <wp:posOffset>934085</wp:posOffset>
                </wp:positionV>
                <wp:extent cx="2327275" cy="454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35.75pt;mso-wrap-distance-left:9.05pt;mso-wrap-distance-right:9.05pt;mso-wrap-distance-top:0pt;mso-wrap-distance-bottom:0pt;margin-top:73.5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8940</wp:posOffset>
                </wp:positionH>
                <wp:positionV relativeFrom="paragraph">
                  <wp:posOffset>923290</wp:posOffset>
                </wp:positionV>
                <wp:extent cx="2513330" cy="4648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варительное рассмотрение письменного обращ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72.7pt;mso-position-vertical-relative:text;margin-left:232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варительное рассмотрение письменного обращ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2145</wp:posOffset>
                </wp:positionH>
                <wp:positionV relativeFrom="paragraph">
                  <wp:posOffset>128270</wp:posOffset>
                </wp:positionV>
                <wp:extent cx="0" cy="28956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1pt" to="251.3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5475</wp:posOffset>
                </wp:positionH>
                <wp:positionV relativeFrom="paragraph">
                  <wp:posOffset>62865</wp:posOffset>
                </wp:positionV>
                <wp:extent cx="2503805" cy="4648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исполнителем по суще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4.9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исполнителем по суще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2145</wp:posOffset>
                </wp:positionH>
                <wp:positionV relativeFrom="paragraph">
                  <wp:posOffset>3175</wp:posOffset>
                </wp:positionV>
                <wp:extent cx="0" cy="2895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5pt" to="251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2140</wp:posOffset>
                </wp:positionH>
                <wp:positionV relativeFrom="paragraph">
                  <wp:posOffset>807720</wp:posOffset>
                </wp:positionV>
                <wp:extent cx="0" cy="2895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3.6pt" to="248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635</wp:posOffset>
                </wp:positionH>
                <wp:positionV relativeFrom="paragraph">
                  <wp:posOffset>321310</wp:posOffset>
                </wp:positionV>
                <wp:extent cx="2513330" cy="4648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  на письменное обр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25.3pt;mso-position-vertical-relative:text;margin-left:150.0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  на письменное обращ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5475</wp:posOffset>
                </wp:positionH>
                <wp:positionV relativeFrom="paragraph">
                  <wp:posOffset>1098550</wp:posOffset>
                </wp:positionV>
                <wp:extent cx="2503805" cy="4648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выдача (рассыл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а заявителю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86.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выдача (рассыл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вета заявителю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6:42:00Z</dcterms:created>
  <dc:creator>Надежда Ивановна</dc:creator>
  <dc:description/>
  <cp:keywords/>
  <dc:language>en-US</dc:language>
  <cp:lastModifiedBy>***$USER$***</cp:lastModifiedBy>
  <dcterms:modified xsi:type="dcterms:W3CDTF">2012-03-02T07:41:00Z</dcterms:modified>
  <cp:revision>16</cp:revision>
  <dc:subject/>
  <dc:title>РЕСПУБЛИКА БУРЯТИЯ ПРИБАЙКАЛЬСКИЙ РАЙОН</dc:title>
</cp:coreProperties>
</file>